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OPIS TECHNICZNY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or : Akademia im. Jan Długosza w Częstoch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Waszyngtona 4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Adres inwestycji: Dom Studencki „SKRZAT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ęstochowa ul. Dąbrowskiego 76/78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WSTĘP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1. Nazwa zadania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Remont pomieszczeń w Domu Studenta „Skrzat” w zakresie malowania pomieszczeń mieszkalnych , pomocniczych, łączników , węzłów sanitarnych , wykonania tynku mozaikowego i malowanie w holach i korytarzach , izolacja progów brodzików wraz z ułożeniem płytek i listwy narożnej, wymiany płyty gipsowo-kartonowej na stropach podwieszanych natrysków, wymiana drzwi do pomieszczeń WC i porządkowych z powiększeniem istniejących otworów. Powyższy zakres obejmuje V-VII piętro budynku.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spacing w:before="120" w:after="120"/>
        <w:rPr/>
      </w:pPr>
      <w:r>
        <w:rPr>
          <w:b/>
          <w:bCs/>
          <w:color w:val="000000"/>
          <w:sz w:val="22"/>
          <w:szCs w:val="22"/>
        </w:rPr>
        <w:t>1.2. Opis ogólny budynku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Budynek jest obiektem wolnostojącym o jedenastu kondygnacjach nadziemnych w pełni podpiwniczonym. Konstrukcja budynku żelbetowa prefabrykowana. Układ ścian konstrukcyjnych poprzeczny. Stropy  z płyt kanałowych gr.22cm. Stolarka okienna PCV , drzwi w okleinie lub stalowe i aluminiowe, ościeżnice metalowe. Posadzka w pokojach mieszkalnych i pomocniczych – wykładzina rulonowa PCV z listwami przyściennymi, w łącznikach , WC , kuchniach z przedsionkami, technicznych (dawne zsypy) i korytarzach z płytek Gres z cokolikami z płytek. W pom. porządkowych płytki PCV. Hole windowe posadzka lastriko z cokolikami cementowymi. 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</w:rPr>
        <w:t>1.3. Opis stanu istnie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okojach studenckich ściany i stropy malowane farbą emulsyjną - zabrudzone z nielicznymi spękaniami i drobnymi ubytkami tynku (około 2% ) 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łącznikach na ścianach tynk typu baranek , część ścian wyłożona płytkami ściennymi, stropy tynk gładki. Ściany i stropy zabrudzone z nielicznymi spękaniami malowane farba emulsyjn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 w:val="22"/>
          <w:szCs w:val="22"/>
        </w:rPr>
        <w:t>Natryski i WC - ściany wyłożone płytkami na pełną wysokość, strop WC malowany farbą emulsyjną, widoczne drobne ślady zacieków. W natryskach strop podwieszany z płyt karton-gipsowych zniszczonych przez częste zalania. Progi natrysków od strony łącznika otynkowane z drzwiczkami rewizyjnymi. Tynk częściowo zniszczon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 pomieszczeniach WC ościeżnice metalowe 60x205cm skorodowane, zawiasy uszkodzone, drzwi zniszczone 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orytarze główne  malowane farbą emulsyjną , zabrudzone, z drobnymi spękaniami 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ole windowe do wys.1,5m lamperia, pozostałe ściany i strop malowane farbą emulsyjną, drobne spękania i ubytki tynku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Kuchnie – ściany wyłożone płytkami do wys.2,0m. Stropy i ściany powyżej płytek malowane farbą emulsyjną zabrudzone. Widoczne ślady drobnych zacieków i spękania . 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2"/>
          <w:szCs w:val="22"/>
        </w:rPr>
        <w:t>Przedsionki kuchni - ściany i stropy malowane farbami emulsyjnymi, zabrudzone z drobnymi spękaniami 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mieszczenia porządkowe w złym stanie technicznym, drzwi wejściowe 70x200cm zniszczone do wymiany, brak kratek wentylacyjnych.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2"/>
          <w:szCs w:val="22"/>
        </w:rPr>
        <w:t xml:space="preserve">Pom. pomocnicze  VII i V piętra malowane farbami emulsyjnymi , w przedsionkach tynk typu baranek malowany farbą emulsyjną. 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V piętrze zmieniony układ ścianek działowych. Ściany malowane farbą olejną (około 60%) i emulsyjną (około 40%). Stropy malowane farbą emulsyjną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koje 7,8 (parter) z przedpokojem i łazienką – tynki ścian i stropów w pokojach i przedpokoju w znacznym stopniu zniszczone. Pod oknem balkonowym zniszczona ścianka z płyty drewnianej o wym. 1,05x1,05m. Ściany i stropy malowane farbą emulsyjną. Posadzka z wykładziny rulonowej w dobrym stanie technicznym. W łazience posadzka z płytek Gres, ściany wyłożone płytkami na pełną wysokość. Strop malowany farbą emulsyjną. 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2"/>
          <w:szCs w:val="22"/>
        </w:rPr>
        <w:t>Parapety okienne przy oknach balkonowych w pokojach studenckich PCV, w pozostałych pomieszczeniach lastriko częściowo malowane , z licznymi uszkodzeniami i ubytkami ( na około 20% powierzchni)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e wszystkich pomieszczeniach grzejniki żeberkowe wys.60cm, w dwóch pom. pomocniczych rurowo-żebrowe ( po 4szt dł 1,4m), w jednym z pom. pomocniczych ( na VII piętrze) brak grzejników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  Zakres projektowanych prac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szystkie pomieszczenia V-VII piętra</w:t>
      </w:r>
    </w:p>
    <w:p>
      <w:pPr>
        <w:pStyle w:val="Normal"/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eskrobanie i zmycie starej farby emulsyjnej ścian, stropów, filarków i podciągów, szpachlowanie nierówności . W holach windowych likwidacja lamperii olejnej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robne reperacje i uzupełnienie tynków ścian w pokojach studenckich (około 2%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erwanie zniszczonych płyt kartonowo-gipsowych, ułożenie nowych płyt karton-gipsowych wodoodpornych gr.12,5mm na istniejącym ruszcie, malowanie farbą emulsyjną ekologiczną do pom. mokrych, wymiana lub uzupełnienie  kratek wentylacyjnych szt. 1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kucie płytek ściennych oraz tynku (od strony łącznika) na progach natrysków, wykonanie izolacji przeciwwodnej, ułożenie płytek ściennych , zabezpieczenie krawędzi listwą PCV, osadzenie drzwiczek rewizyjnych w progach brodzików min.15x15cm z blachy stalowej powlekanej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montaż skrzydła drzwiowego 60x200cm i ostrożne wykucie ościeżnicy stalowej  w pom. WC ( szt. 23) , poszerzenie otworu w ściance żelbetowej gr10cm</w:t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(Uwaga: ostrożne wycięcie fragmentu ścianki piłą diamentową - ściana w wc wyłożona płytkami)</w:t>
      </w:r>
      <w:r>
        <w:rPr>
          <w:sz w:val="22"/>
          <w:szCs w:val="22"/>
        </w:rPr>
        <w:t xml:space="preserve"> , wykonanie tynku na ościeżach , montaż nowej ościeżnicy opaskowej z blachy stalowej ocynkowanej gr. min.1,5mm malowanej  w kolorze białym, z uszczelką po obwodzie, do postawienia na gotowej posadzce). Zawieszenie i pasowanie skrzydła drzwiowego pełnego o wym. 70x200cm z kompletem okuć, klamką z szyldem, blokadą wc i kratką wentylacyjną . Klamka metalowa powlekana w kolorze białym. Wypełnienie skrzydła płyta wiórowa otworowa w ramie z materiałów drewnopochodnych wzmocniona wewnętrznym ramiakiem ze sklejki. Całość obłożona płytą HDF. Boki skrzydła wzmocnione taśmą ABS. Wykończenie okleina CPL 0,7mm w kolorze białym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 strony łącznika wokół nowej ościeżnicy na szer.10cm wyszpachlować ścianę na gładko i pomalować farbą olejną, od strony WC wymienić ewentualne pęknięte płytki ścienne (około 5szt płytek 20x25cm /1 otwór). Wymienić płytki podłogowe w rejonie powiększanego otworu, zeskrobanie i zmycie starej farby emulsyjnej ze stropów, szpachlowanie nierówności, malowanie farbą emulsyjną ekologiczną do pom. mokrych, wymiana lub uzupełnienie  kratek wentylacyjnych szt. 1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rytarzu głównym i holu windowym – wykonanie tynku mozaikowego na siatce z włókna szklanego wg technologii producenta wybranego systemu. </w:t>
      </w:r>
    </w:p>
    <w:p>
      <w:pPr>
        <w:pStyle w:val="Normal"/>
        <w:autoSpaceDE w:val="false"/>
        <w:ind w:left="1260" w:hanging="0"/>
        <w:jc w:val="both"/>
        <w:rPr/>
      </w:pPr>
      <w:r>
        <w:rPr>
          <w:sz w:val="22"/>
          <w:szCs w:val="22"/>
        </w:rPr>
        <w:t>- w korytarzach tynk do wys.1,5m, ościeża drzwiowe i pasy wokół ościeży szer. 15cm, na filarkach i nadprożach na pełną wysokość. Wszystkie krawędzie zabezpieczyć kątownikiem aluminiowym z siatką.</w:t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- w holach windowych tynk mozaikowy na pełną wysokość pomieszczeń. Wszystkie krawędzie zabezpieczyć kątownikiem aluminiowym z siatką. Cokoliki pomalować farbą olejną 2-krotnie.</w:t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w pomieszczeniach porządkowych (3szt) wymienić wszystkie tynki, zamontować kratki wentylacyjne, zamurować otwór w ścianie (1szt na pomieszczenie),  wymienić istniejącą posadzkę z płytek PCV na płytki gres z cokolikiem. Zdemontować starą ościeżnicę i skrzydło drzwiowe ( 70x200cm), poszerzyć otwór. Zamontować nową ościeżnicę opaskową z blachy stalowej ocynkowanej gr. min.1,5mm malowanej  w kolorze do uzgodnienia z Inwestorem, z uszczelką po obwodzie, do postawienia na gotowej posadzce . Zawiesić i dopasować skrzydło drzwiowe pełne (80x200cm) z kompletem okuć, klamką z szyldem, zamkiem i wkładką patentową i kratką wentylacyjną . Wszystkie okucia w kolorze złotym. Wypełnienie skrzydła płyta wiórowa otworowa w ramie z materiałów drewnopochodnych wzmocniona wewnętrznym ramiakiem ze sklejki. Całość obłożona płytą HDF. Boki skrzydła wzmocnione taśmą ABS. Wykończenie okleina CPL 0,7mm w kolorze do uzgodnienia z Inwestorem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gruntowanie i malowanie dwukrotne ścian i stropów farbą emulsyjną . </w:t>
      </w:r>
    </w:p>
    <w:p>
      <w:pPr>
        <w:pStyle w:val="Normal"/>
        <w:autoSpaceDE w:val="false"/>
        <w:ind w:left="12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pokojach studenckich, łącznikach, pomieszczeniach pomocniczych, porządkowych, technicznych, holach windowych i korytarzach farba ekologiczna akrylowa. </w:t>
      </w:r>
    </w:p>
    <w:p>
      <w:pPr>
        <w:pStyle w:val="Normal"/>
        <w:autoSpaceDE w:val="false"/>
        <w:ind w:left="1260" w:hanging="0"/>
        <w:jc w:val="both"/>
        <w:rPr/>
      </w:pPr>
      <w:r>
        <w:rPr>
          <w:b/>
          <w:sz w:val="22"/>
          <w:szCs w:val="22"/>
        </w:rPr>
        <w:t xml:space="preserve">W pomieszczeniach natrysków, WC, kuchniach farba akrylowa ekologiczna do pomieszczeń mokrych. </w:t>
      </w:r>
    </w:p>
    <w:p>
      <w:pPr>
        <w:pStyle w:val="Normal"/>
        <w:autoSpaceDE w:val="false"/>
        <w:ind w:left="12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fity malowane w kolorze białym, ściany w kolorach pastelowych ( kolor do uzgodnienia z Inwestorem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czyszczenie parapetów (wierzch, czoła i spody), uzupełnienie ubytków (około 20% powierzchni na głębokość do 5mm), wyszpachlowanie i malowanie dwukrotne parapetów farbą do pow. betonowych w kolorze białym. Na wszystkich krawędziach zamocować listwę metalową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zyszczenie i malowanie 2-krotne istniejących ościeżnic stalowych obustronnie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pomalowanie istniejących grzejników i pionów wraz z podejściami 2xfarbą olejną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wóz materiałów z rozbiórki i ich utylizacja</w:t>
      </w:r>
    </w:p>
    <w:p>
      <w:pPr>
        <w:pStyle w:val="Normal"/>
        <w:autoSpaceDE w:val="false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0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szystkie  posadzki , wyposażenie stałe, okna i drzwi należy zabezpieczyć folią ochronną.</w:t>
      </w:r>
    </w:p>
    <w:p>
      <w:pPr>
        <w:pStyle w:val="Normal"/>
        <w:autoSpaceDE w:val="false"/>
        <w:ind w:left="900" w:hanging="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W pokojach mieszkalnych studentów istniejące wyposażenie ( 2 biurka, 2 szafy i 1 łóżko piętrowe) należy odsuwać od ścian, zabezpieczać folią oraz ponownie ustawić po zakończeniu prac.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koje 7,8 (parter) z przedpokojem i łazienką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851" w:hanging="0"/>
        <w:jc w:val="both"/>
        <w:rPr/>
      </w:pPr>
      <w:r>
        <w:rPr>
          <w:bCs/>
          <w:color w:val="000000"/>
          <w:sz w:val="22"/>
          <w:szCs w:val="22"/>
        </w:rPr>
        <w:t>Zabezpieczyć posadzki oraz wszystkie okna i drzwi folią ochronną. Zdemontować oprawy oświetleniowe ( szt.5), gniazda (szt.7) i łączniki (szt.4) – po zakończeniu robót należy je zamontować.</w:t>
      </w:r>
    </w:p>
    <w:p>
      <w:pPr>
        <w:pStyle w:val="Normal"/>
        <w:autoSpaceDE w:val="false"/>
        <w:ind w:left="851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e wszystkich pokojach i przedpokoju skuć istniejące tynki ścian i stropów. Zdemontować istniejącą ściankę drewnianą z izolacją 1,05x1,05m, wymurować nową ściankę z gazobetonu gr.18cm. </w:t>
      </w:r>
    </w:p>
    <w:p>
      <w:pPr>
        <w:pStyle w:val="Normal"/>
        <w:autoSpaceDE w:val="false"/>
        <w:ind w:left="851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Na ścianach i stropach wykonać tynk gipsowy na siatce gr. min.20mm na uprzednio zagruntowanej powierzchni. </w:t>
      </w:r>
    </w:p>
    <w:p>
      <w:pPr>
        <w:pStyle w:val="Normal"/>
        <w:autoSpaceDE w:val="false"/>
        <w:ind w:left="851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szystkie narożniki zabezpieczyć kątownikiem metalowym z siatką. </w:t>
      </w:r>
    </w:p>
    <w:p>
      <w:pPr>
        <w:pStyle w:val="Normal"/>
        <w:autoSpaceDE w:val="false"/>
        <w:ind w:left="851" w:hanging="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Ściany zagruntować i pomalować 3-krotnie</w:t>
      </w:r>
      <w:r>
        <w:rPr>
          <w:sz w:val="22"/>
          <w:szCs w:val="22"/>
        </w:rPr>
        <w:t xml:space="preserve"> farbą ekologiczną akrylową w kolorze do uzgodnienia z Inwestorem. </w:t>
      </w:r>
    </w:p>
    <w:p>
      <w:pPr>
        <w:pStyle w:val="Normal"/>
        <w:autoSpaceDE w:val="false"/>
        <w:ind w:left="851" w:hanging="0"/>
        <w:jc w:val="both"/>
        <w:rPr/>
      </w:pPr>
      <w:r>
        <w:rPr>
          <w:bCs/>
          <w:color w:val="000000"/>
          <w:sz w:val="22"/>
          <w:szCs w:val="22"/>
        </w:rPr>
        <w:t>Stropy zagruntować i pomalować 3-krotnie</w:t>
      </w:r>
      <w:r>
        <w:rPr>
          <w:sz w:val="22"/>
          <w:szCs w:val="22"/>
        </w:rPr>
        <w:t xml:space="preserve"> farbą ekologiczną akrylową w kolorze białym. . </w:t>
      </w:r>
    </w:p>
    <w:p>
      <w:pPr>
        <w:pStyle w:val="Normal"/>
        <w:autoSpaceDE w:val="false"/>
        <w:ind w:left="851" w:hanging="0"/>
        <w:jc w:val="both"/>
        <w:rPr/>
      </w:pPr>
      <w:r>
        <w:rPr>
          <w:sz w:val="22"/>
          <w:szCs w:val="22"/>
        </w:rPr>
        <w:t xml:space="preserve">W łazience usunąć starą farbę na stropie, wyszpachlować , zagruntować i pomalować 2-krotnie farbą ekologiczną do pomieszczeń mokrych. </w:t>
      </w:r>
    </w:p>
    <w:p>
      <w:pPr>
        <w:pStyle w:val="Normal"/>
        <w:autoSpaceDE w:val="false"/>
        <w:ind w:left="851" w:hanging="0"/>
        <w:jc w:val="both"/>
        <w:rPr/>
      </w:pPr>
      <w:r>
        <w:rPr>
          <w:sz w:val="22"/>
          <w:szCs w:val="22"/>
        </w:rPr>
        <w:t>Istniejące grzejniki zdemontować wraz z zaworami i głowicami, wymienić rury przyłączeniowe, zamontować 2 nowe grzejniki 3-płytowe wys.min.70cm długości ( podłączenie boczne) . Zamontować 2 nowe zawory odcinające na powrocie oraz 2 zawory termostatyczne z głowicą ( z demontażu). Piony i rury przyłączeniowe pomalować 2-krotnie farbą olejną. Przeprowadzić próbę szczelności i regulacji na gorąco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werownia (piwnice)</w:t>
      </w:r>
    </w:p>
    <w:p>
      <w:pPr>
        <w:pStyle w:val="Normal"/>
        <w:autoSpaceDE w:val="false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851" w:hanging="0"/>
        <w:rPr/>
      </w:pPr>
      <w:r>
        <w:rPr>
          <w:sz w:val="22"/>
          <w:szCs w:val="22"/>
        </w:rPr>
        <w:t xml:space="preserve">Pomieszczenie serwerowni znajdujące się w piwnicach budynku należy przegrodzić ścianką EI60 z płyt gipsowo-kartonowych 12,5mm na konstrukcji stalowej z wypełnieniem wełną mineralną. 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W ściance należy zamontować drzwi pożarowe z samozamykaczem i kompletem okuć ( drzwi z demontażu dostawa Inwestora) o wymiarach 1,50x2,10m. Ściankę należy pomalować obustronnie farbą emulsyjną akrylową ekologiczną . Z pozostałych ścian wygrodzonego pomieszczenia należy zeskrobać starą farbę, zmyć, uzupełnić ubytki, zagruntować i pomalować farbą emulsyjną akrylową, ekologiczną Należy również wykonać cokolik z płytek Gres dostosowanych do istniejących  po obu stronach ścianki. 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  <w:t>Do opisu dołączono :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  <w:t>- Schemat układu i lokalizacji poszczególnych pomieszczeń na kondygnacji.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  <w:t>- Rzuty pomieszczeń (3 części) z wymiarami</w:t>
      </w:r>
    </w:p>
    <w:p>
      <w:pPr>
        <w:pStyle w:val="Normal"/>
        <w:autoSpaceDE w:val="false"/>
        <w:ind w:left="851" w:hanging="0"/>
        <w:rPr/>
      </w:pPr>
      <w:r>
        <w:rPr>
          <w:sz w:val="22"/>
          <w:szCs w:val="22"/>
        </w:rPr>
        <w:t>- Rzut łącznika z wymiarami</w:t>
      </w:r>
    </w:p>
    <w:p>
      <w:pPr>
        <w:pStyle w:val="Normal"/>
        <w:autoSpaceDE w:val="false"/>
        <w:ind w:left="851" w:hanging="0"/>
        <w:rPr/>
      </w:pPr>
      <w:r>
        <w:rPr>
          <w:sz w:val="22"/>
          <w:szCs w:val="22"/>
        </w:rPr>
        <w:t>- Rzut pom. pomocniczego ( VI piętro) z wymiarami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  <w:t>- Rzut pokoi 7,8 z przedpokojem i łazienką na parterze z wymiarami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- Zdjęcia 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Sporządził : Marzena Dębowska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Sprawdził: mgr inż. Krzysztof Ptaszek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  <w:lvl w:ilvl="1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197"/>
        </w:tabs>
        <w:ind w:left="2197" w:hanging="39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1Znak">
    <w:name w:val="Nagłówek 1 Znak"/>
    <w:qFormat/>
    <w:rPr>
      <w:b/>
      <w:shadow/>
      <w:sz w:val="24"/>
      <w:u w:val="single"/>
      <w:lang w:val="pl-PL" w:bidi="ar-SA"/>
    </w:rPr>
  </w:style>
  <w:style w:type="character" w:styleId="Nagwek2Znak">
    <w:name w:val="Nagłówek 2 Znak"/>
    <w:qFormat/>
    <w:rPr>
      <w:b/>
      <w:bCs/>
      <w:color w:val="000000"/>
      <w:sz w:val="28"/>
      <w:szCs w:val="28"/>
      <w:lang w:val="pl-PL" w:bidi="ar-SA"/>
    </w:rPr>
  </w:style>
  <w:style w:type="character" w:styleId="Nagwek3Znak">
    <w:name w:val="Nagłówek 3 Znak"/>
    <w:qFormat/>
    <w:rPr>
      <w:b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Blue1">
    <w:name w:val="blue1"/>
    <w:qFormat/>
    <w:rPr>
      <w:rFonts w:ascii="Tahoma" w:hAnsi="Tahoma" w:cs="Tahoma"/>
      <w:b/>
      <w:bCs/>
      <w:color w:val="4F6EB5"/>
      <w:sz w:val="17"/>
      <w:szCs w:val="17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104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11">
    <w:name w:val="z11"/>
    <w:qFormat/>
    <w:pPr>
      <w:widowControl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20"/>
      <w:u w:val="single"/>
      <w:lang w:val="pl-PL" w:bidi="ar-SA" w:eastAsia="zh-CN"/>
    </w:rPr>
  </w:style>
  <w:style w:type="paragraph" w:styleId="KRESKA">
    <w:name w:val="KRESKA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34:00Z</dcterms:created>
  <dc:creator>user</dc:creator>
  <dc:description/>
  <cp:keywords/>
  <dc:language>en-US</dc:language>
  <cp:lastModifiedBy>m.dabrowska</cp:lastModifiedBy>
  <cp:lastPrinted>2017-03-31T10:41:00Z</cp:lastPrinted>
  <dcterms:modified xsi:type="dcterms:W3CDTF">2017-06-13T10:05:00Z</dcterms:modified>
  <cp:revision>37</cp:revision>
  <dc:subject/>
  <dc:title>SPECYFIKACJE  TECHNICZNE</dc:title>
</cp:coreProperties>
</file>